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6863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123565" cy="3109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310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2143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35255</wp:posOffset>
                      </wp:positionV>
                      <wp:extent cx="2216785" cy="427990"/>
                      <wp:effectExtent l="5715" t="5080" r="5080" b="5715"/>
                      <wp:wrapNone/>
                      <wp:docPr id="2" name="Pole tekstow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428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He goes to school at 9 o’clock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ole tekstowe 2" fillcolor="white" stroked="t" o:allowincell="t" style="position:absolute;margin-left:30.45pt;margin-top:10.65pt;width:174.5pt;height:33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He goes to school at 9 o’clock.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214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214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2143" w:leader="none"/>
              </w:tabs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drawing>
                <wp:inline distT="0" distB="0" distL="0" distR="0">
                  <wp:extent cx="3112770" cy="31127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770" cy="311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32080</wp:posOffset>
                      </wp:positionV>
                      <wp:extent cx="2431415" cy="363220"/>
                      <wp:effectExtent l="5715" t="5080" r="5080" b="5715"/>
                      <wp:wrapNone/>
                      <wp:docPr id="4" name="Pole tekstow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1440" cy="363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.............................…….a breakfast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ole tekstowe 2" fillcolor="white" stroked="t" o:allowincell="t" style="position:absolute;margin-left:50.65pt;margin-top:10.4pt;width:191.4pt;height:28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............................…….a breakfast.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5369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3049270</wp:posOffset>
                      </wp:positionV>
                      <wp:extent cx="2216785" cy="419100"/>
                      <wp:effectExtent l="5715" t="5080" r="5080" b="5715"/>
                      <wp:wrapNone/>
                      <wp:docPr id="5" name="Pole tekstow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419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Calibri" w:hAnsi="Calibri" w:eastAsia="SimSun;宋体" w:cs="Calibri"/>
                                      <w:color w:val="auto"/>
                                      <w:lang w:val="pl-PL" w:bidi="ar-SA"/>
                                    </w:rPr>
                                    <w:t>He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rFonts w:ascii="Calibri" w:hAnsi="Calibri" w:eastAsia="SimSun;宋体" w:cs="Calibri"/>
                                      <w:color w:val="auto"/>
                                      <w:lang w:val="pl-PL" w:bidi="ar-SA"/>
                                    </w:rPr>
                                    <w:t xml:space="preserve"> ………………………………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ole tekstowe 2" fillcolor="white" stroked="t" o:allowincell="t" style="position:absolute;margin-left:30.45pt;margin-top:240.1pt;width:174.5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pl-PL" w:bidi="ar-SA"/>
                              </w:rPr>
                              <w:t>H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SimSun;宋体" w:cs="Calibri"/>
                                <w:color w:val="auto"/>
                                <w:lang w:val="pl-PL" w:bidi="ar-SA"/>
                              </w:rPr>
                              <w:t xml:space="preserve"> 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002280" cy="29711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043555</wp:posOffset>
                      </wp:positionV>
                      <wp:extent cx="1962150" cy="416560"/>
                      <wp:effectExtent l="5080" t="5080" r="5715" b="5715"/>
                      <wp:wrapNone/>
                      <wp:docPr id="7" name="Pole tekstow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41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She does her homework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Pole tekstowe 2" fillcolor="white" stroked="t" o:allowincell="t" style="position:absolute;margin-left:44.9pt;margin-top:239.65pt;width:154.45pt;height:32.75pt;mso-wrap-style:square;v-text-anchor:top;mso-position-horizontal:cente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She does her homework.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3108325" cy="29711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325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3:00Z</dcterms:created>
  <dc:creator>EUROFORUM</dc:creator>
  <dc:description/>
  <cp:keywords/>
  <dc:language>en-US</dc:language>
  <cp:lastModifiedBy>A Wojda</cp:lastModifiedBy>
  <cp:lastPrinted>2015-06-09T12:24:00Z</cp:lastPrinted>
  <dcterms:modified xsi:type="dcterms:W3CDTF">2015-08-05T07:39:00Z</dcterms:modified>
  <cp:revision>8</cp:revision>
  <dc:subject/>
  <dc:title/>
</cp:coreProperties>
</file>